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ulletin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19"/>
        <w:gridCol w:w="821"/>
        <w:gridCol w:w="4107"/>
      </w:tblGrid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natu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nature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6:00Z</dcterms:created>
  <dc:creator>Jason Lange</dc:creator>
  <dc:description/>
  <cp:keywords/>
  <dc:language>en-US</dc:language>
  <cp:lastModifiedBy>Jason Lange</cp:lastModifiedBy>
  <dcterms:modified xsi:type="dcterms:W3CDTF">2005-10-05T13:46:00Z</dcterms:modified>
  <cp:revision>2</cp:revision>
  <dc:subject/>
  <dc:title>Bulletin</dc:title>
</cp:coreProperties>
</file>